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6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от 30.01.2020 № 52 «О внесении изменений к Решению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я депутатов Михайловского сельского поселения от 24.12.2019 №49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ихайловского сельского поселения Красносулинского района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0 и 2021 годов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Михайлов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сельского поселения  от 24.12.2019  № 4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Михайл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Красносулинского района на 2020 год  и на плановый период 2021 и 2022 годов"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jc w:val="center"/>
        <w:rPr>
          <w:b/>
          <w:b/>
        </w:rPr>
      </w:pPr>
      <w:r>
        <w:rPr>
          <w:b/>
        </w:rPr>
        <w:t>Распределение межбюджетных трансфертов бюджету поселения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0 год и на плановый период 2021 и 2022 годов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(тыс.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417"/>
        <w:gridCol w:w="1418"/>
        <w:gridCol w:w="992"/>
        <w:gridCol w:w="1346"/>
        <w:gridCol w:w="1347"/>
        <w:gridCol w:w="1134"/>
        <w:gridCol w:w="1418"/>
        <w:gridCol w:w="1417"/>
      </w:tblGrid>
      <w:tr>
        <w:trPr>
          <w:trHeight w:val="72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ания средств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15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5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7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Дело</cp:lastModifiedBy>
  <cp:lastPrinted>2016-12-26T09:15:00Z</cp:lastPrinted>
  <dcterms:modified xsi:type="dcterms:W3CDTF">2020-03-02T06:59:00Z</dcterms:modified>
  <cp:revision>53</cp:revision>
  <dc:subject/>
  <dc:title>Приложение №4</dc:title>
</cp:coreProperties>
</file>