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31.03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14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2 № 132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 района на 20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en-US"/>
        </w:rPr>
        <w:t>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3 год и на плановый период 2024 и 2025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брания депутатов Михайловского сельского поселения от 26.12.2022 № 132 «О бюджете Михайловского сельского поселения Красносулинского района на 2023 год и на плановый период 2024 и 2025 годов»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) в подпункте 1 цифры «20 000,3» заменить цифрами «22 953,4»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21 966,3» заменить цифрами «24 920,4»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) в подпункте 5 цифры «1 966,0» заменить цифрами «1 967,0»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ункт 5 настоящего решения изложить в следующей редакции: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5. Утвердить общий объем бюджетных ассигнований на исполнение публичных нормативных обязательств Михайловского сельского поселения на 2023 год в сумме 213,3 тыс. рублей, на 2024 год в сумме 182,5 тыс. рублей и 2025 год в сумме 182,5 тыс. рублей.»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 пункте 6 цифры «</w:t>
      </w:r>
      <w:r>
        <w:rPr>
          <w:iCs/>
          <w:color w:val="000000"/>
          <w:sz w:val="28"/>
          <w:szCs w:val="28"/>
        </w:rPr>
        <w:t>652,8» заменить цифрами «3 605,9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2 изложить в редакции согласно приложению 2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изложить в редакции согласно приложению 3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изложить в редакции согласно приложению 4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8) Приложение 5 изложить в редакции согласно приложению 5 к настоящему решению; 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7 изложить в редакции согласно приложению 6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10) Приложение 8 изложить в редакции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284"/>
        <w:contextualSpacing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p>
      <w:pPr>
        <w:pStyle w:val="Normal"/>
        <w:spacing w:before="0" w:after="0"/>
        <w:ind w:firstLine="28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28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Дело</cp:lastModifiedBy>
  <cp:lastPrinted>2022-10-31T11:34:00Z</cp:lastPrinted>
  <dcterms:modified xsi:type="dcterms:W3CDTF">2023-04-03T06:44:00Z</dcterms:modified>
  <cp:revision>58</cp:revision>
  <dc:subject/>
  <dc:title>ПРОЕКТ</dc:title>
</cp:coreProperties>
</file>