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30.05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en-US"/>
        </w:rPr>
        <w:t xml:space="preserve"> №</w:t>
      </w:r>
      <w:r>
        <w:rPr>
          <w:color w:val="000000"/>
          <w:sz w:val="28"/>
          <w:szCs w:val="28"/>
        </w:rPr>
        <w:t xml:space="preserve"> 150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6.12.2022 № 132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 района на 20</w:t>
      </w: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lang w:val="en-US"/>
        </w:rPr>
        <w:t>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3 год и на плановый период 2024 и 2025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брания депутатов Михайловского сельского поселения от 26.12.2022 № 132 «О бюджете Михайловского сельского поселения Красносулинского района на 2023 год и на плановый период 2024 и 2025 годов»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: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ab/>
        <w:t>а) в подпункте 1 цифры «22 953,4» заменить цифрами «27 535,8»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2 цифры «24 920,4» заменить цифрами «29 502,8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6) Приложение 5 изложить в редакции согласно приложению 5 к настоящему решению; 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7) Приложение 8 изложить в редакции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Гордиенко</dc:creator>
  <dc:description/>
  <cp:keywords/>
  <dc:language>en-US</dc:language>
  <cp:lastModifiedBy>Дело</cp:lastModifiedBy>
  <cp:lastPrinted>2022-10-31T11:34:00Z</cp:lastPrinted>
  <dcterms:modified xsi:type="dcterms:W3CDTF">2023-05-31T06:48:00Z</dcterms:modified>
  <cp:revision>68</cp:revision>
  <dc:subject/>
  <dc:title>ПРОЕКТ</dc:title>
</cp:coreProperties>
</file>