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го сельского поселения от 26.12.2022 г № 132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ихай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расносулинского района на 2023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плановый период  2024 и 2025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межбюджетных трансфертов из бюджета Михайловского сельского поселения бюджету Красносулинского района согласно переданным полномочиям по</w:t>
            </w:r>
            <w:r>
              <w:rPr>
                <w:b/>
                <w:i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осуществлению внешнего муниципального финансового контроля  </w:t>
            </w:r>
            <w:r>
              <w:rPr/>
              <w:t>в рамках непрограммных расходов органов местного самоуправления Михайл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6:09:00Z</dcterms:created>
  <dc:creator>vic</dc:creator>
  <dc:description/>
  <cp:keywords/>
  <dc:language>en-US</dc:language>
  <cp:lastModifiedBy>Дело</cp:lastModifiedBy>
  <cp:lastPrinted>2022-12-28T13:47:00Z</cp:lastPrinted>
  <dcterms:modified xsi:type="dcterms:W3CDTF">2023-10-31T10:23:00Z</dcterms:modified>
  <cp:revision>12</cp:revision>
  <dc:subject/>
  <dc:title>Приложение № 1</dc:title>
</cp:coreProperties>
</file>