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го сельского поселения от 26.12.2023г № 1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ихай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расносулин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лановый период 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46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6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из бюджета Михайловского сельского поселения бюджету Красносулинского района согласно переданным полномочиям по</w:t>
            </w:r>
            <w:r>
              <w:rPr>
                <w:b/>
                <w:i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осуществлению внешнего муниципального финансового контроля  </w:t>
            </w:r>
            <w:r>
              <w:rPr/>
              <w:t>в рамках непрограммных расходов органов местного самоуправления Михайловск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16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из бюджета Михайловского сельского поселения бюджету Красносулинского района согласно переданным полномочиям по</w:t>
            </w:r>
            <w:r>
              <w:rPr>
                <w:b/>
                <w:i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осуществлению внутреннего муниципального финансового контроля  </w:t>
            </w:r>
            <w:r>
              <w:rPr/>
              <w:t>в рамках непрограммных расходов органов местного самоуправления Михайловск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Дело</cp:lastModifiedBy>
  <cp:lastPrinted>2023-12-22T11:44:00Z</cp:lastPrinted>
  <dcterms:modified xsi:type="dcterms:W3CDTF">2023-12-28T07:14:00Z</dcterms:modified>
  <cp:revision>17</cp:revision>
  <dc:subject/>
  <dc:title>Приложение № 1</dc:title>
</cp:coreProperties>
</file>