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</w:rPr>
        <w:t>__.12.2016                                                №  ___                                           х.Михайлов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  <w:t>О бюджете Михайловского сельского поселения Красносулинского района на 2017 год и на плановый период 2018 и 2019 годов.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Руководствуясь статьей 24 Устава муниципального образования «Михайло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Михайловского сельского поселения Красносулинского района (далее бюджета поселения) на 2017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8 718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8 718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Михайловского сельского поселения на 1 января 2018 года в сумме 0,0 тыс. рублей, в том числе верхний предел долга по муниципальным гарантиям Михайл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iCs/>
          <w:sz w:val="28"/>
          <w:szCs w:val="28"/>
        </w:rPr>
        <w:t>Михайловского сельского поселения</w:t>
      </w:r>
      <w:r>
        <w:rPr>
          <w:iCs/>
          <w:color w:val="000000"/>
          <w:sz w:val="28"/>
          <w:szCs w:val="28"/>
        </w:rPr>
        <w:t xml:space="preserve"> в сумме 4 612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iCs/>
          <w:sz w:val="28"/>
          <w:szCs w:val="28"/>
        </w:rPr>
        <w:t>Михайловского сельского поселения</w:t>
      </w:r>
      <w:r>
        <w:rPr>
          <w:iCs/>
          <w:color w:val="000000"/>
          <w:sz w:val="28"/>
          <w:szCs w:val="28"/>
        </w:rPr>
        <w:t xml:space="preserve">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8 и 2019 годов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8 год в сумме 7 775,2 тыс. рублей и на 2019 год в сумме 7 709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18 год в сумме 7 775,2 тыс. рублей и на 2019 год в сумме 7 709,6 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Михайловского сельского </w:t>
      </w:r>
      <w:r>
        <w:rPr>
          <w:iCs/>
          <w:sz w:val="28"/>
          <w:szCs w:val="28"/>
        </w:rPr>
        <w:t xml:space="preserve">поселения на 1 января 2019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Михайло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Михайло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едельный объем муниципального долга Михайловского сельского поселения на 2018 год в сумме 4 635,4 тыс.  рублей и на 2019 год в сумме 4 695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Михайловского сельского поселения на 2018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на 2018 год в сумме 0,0 тыс. рублей и на 2019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 муниципального образования «Михайловское сельское поселение»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8 к настоящему решению и на плановый период 2018 и 2019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7 год согласно приложению 10 к настоящему решению и на плановый период 2018 и 2019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8 и 2019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. Учесть в бюджете поселения дотацию на выравнивание бюджетной обеспеченности, предоставляемую из областного бюджета на 2017 год в сумме 3 932,6  тыс. рублей, на 2018 год в сумме 2 966,3  тыс. рублей и на 2019 год в сумме 2 840,9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 согласно приложению 14 к настоящему решению, и на плановый период 2018 и 2019 годов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айл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</w:t>
      </w:r>
      <w:r>
        <w:rPr>
          <w:iCs/>
          <w:color w:val="000000"/>
          <w:sz w:val="28"/>
          <w:szCs w:val="28"/>
        </w:rPr>
        <w:t>льского</w:t>
      </w:r>
      <w:r>
        <w:rPr>
          <w:color w:val="000000"/>
          <w:sz w:val="28"/>
          <w:szCs w:val="28"/>
        </w:rPr>
        <w:t xml:space="preserve"> поселения                                                               С.М. Дубрави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386" w:gutter="0" w:header="709" w:top="765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Дело</cp:lastModifiedBy>
  <cp:lastPrinted>2015-12-24T08:49:00Z</cp:lastPrinted>
  <dcterms:modified xsi:type="dcterms:W3CDTF">2016-11-30T11:25:00Z</dcterms:modified>
  <cp:revision>24</cp:revision>
  <dc:subject/>
  <dc:title>ПРОЕКТ</dc:title>
</cp:coreProperties>
</file>