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595"/>
        <w:gridCol w:w="74"/>
      </w:tblGrid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4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ind w:left="5812" w:hanging="0"/>
              <w:jc w:val="right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Приложение № 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</w:t>
            </w:r>
            <w:r>
              <w:rPr>
                <w:color w:val="000000"/>
              </w:rPr>
              <w:t xml:space="preserve">к решению Собрания депутатов Михайловского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 xml:space="preserve">сельского поселения от 25.12.2013 № 15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 xml:space="preserve">«О бюджете Михайловского сельского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</w:t>
            </w:r>
            <w:r>
              <w:rPr>
                <w:color w:val="000000"/>
              </w:rPr>
              <w:t xml:space="preserve">поселения Красносулинского района на 2014 год и 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bCs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 xml:space="preserve">плановый период 2015 и 2016 годов» 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ing4"/>
              <w:jc w:val="righ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муниципального образования «Михайловское сельское поселение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 Михайловского сельского поселения  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1000 11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4000 11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1 05075 10 0000 12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8050 10 0000 12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45 10 0000 12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1050 10 0000 41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2 10 0000 41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2 10 0000 44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3 10 0000 44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3050 10 0000 41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3050 10 0000 44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4050 10 0000 42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5 02050 10 0000 14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1050 10 0000 14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30015 01 0000 140 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37040 10 0000 140 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3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6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1009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999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та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41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999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2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4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41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9054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7 05000 10 0000 18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8 05010 10 0000 151 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10 0000 18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10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basedOn w:val="Style10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0:48:00Z</dcterms:created>
  <dc:creator>User</dc:creator>
  <dc:description/>
  <cp:keywords/>
  <dc:language>en-US</dc:language>
  <cp:lastModifiedBy>Администрация</cp:lastModifiedBy>
  <cp:lastPrinted>2012-10-26T18:47:00Z</cp:lastPrinted>
  <dcterms:modified xsi:type="dcterms:W3CDTF">2013-12-26T05:43:00Z</dcterms:modified>
  <cp:revision>86</cp:revision>
  <dc:subject/>
  <dc:title>Приложение № 4    </dc:title>
</cp:coreProperties>
</file>