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№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25.12.2013 № 15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14 год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и составления административных протоколов, согласно требований ОЗ № 273-ЗС от  25.10.2002 «Об административных правонарушениях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Людмила</cp:lastModifiedBy>
  <cp:lastPrinted>2011-10-26T19:21:00Z</cp:lastPrinted>
  <dcterms:modified xsi:type="dcterms:W3CDTF">2013-12-25T19:28:00Z</dcterms:modified>
  <cp:revision>58</cp:revision>
  <dc:subject/>
  <dc:title>Приложение 17</dc:title>
</cp:coreProperties>
</file>