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решению Собрания депутатов Михайлов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го поселения от 25.12.2014  № 5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 бюджете  Михайловского  сель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Красносулинского района 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 на  плановый  период  2016 и 2017 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 48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07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1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физических ли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имаемый по ставкам, применяем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247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206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4"/>
                <w:szCs w:val="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, взимаемый по ставкам, </w:t>
            </w:r>
            <w:r>
              <w:rPr>
                <w:rFonts w:eastAsia="Times New Roman" w:cs="MS Sans Serif;Times New Roman" w:ascii="MS Sans Serif;Times New Roman" w:hAnsi="MS Sans Serif;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82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ленным в соответствии с подпунк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4"/>
                <w:szCs w:val="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, взимаемый по ставкам, </w:t>
            </w:r>
            <w:r>
              <w:rPr>
                <w:rFonts w:eastAsia="Times New Roman" w:cs="MS Sans Serif;Times New Roman" w:ascii="MS Sans Serif;Times New Roman" w:hAnsi="MS Sans Serif;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82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ленным в соответствии с подпунк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4"/>
                <w:szCs w:val="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, взимаемый по ставкам, </w:t>
            </w:r>
            <w:r>
              <w:rPr>
                <w:rFonts w:eastAsia="Times New Roman" w:cs="MS Sans Serif;Times New Roman" w:ascii="MS Sans Serif;Times New Roman" w:hAnsi="MS Sans Serif;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82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ленным в соответствии с подпунк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4"/>
                <w:szCs w:val="3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емельный налог, взимаемый по ставкам, </w:t>
            </w:r>
            <w:r>
              <w:rPr>
                <w:rFonts w:eastAsia="Times New Roman" w:cs="MS Sans Serif;Times New Roman" w:ascii="MS Sans Serif;Times New Roman" w:hAnsi="MS Sans Serif;Times New Roman"/>
                <w:sz w:val="24"/>
                <w:szCs w:val="24"/>
                <w:lang w:eastAsia="ru-RU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82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ановленным в соответствии с подпунк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1"/>
                <w:szCs w:val="3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пункта 1 статьи 394 Налогового кодекс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59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59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7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7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center" w:pos="813" w:leader="none"/>
                <w:tab w:val="right" w:pos="16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ab/>
              <w:t>153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11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111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842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842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842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поселений на выполнение передаваемых полномочий 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 599,5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28:00Z</dcterms:created>
  <dc:creator>Пономарева</dc:creator>
  <dc:description/>
  <cp:keywords/>
  <dc:language>en-US</dc:language>
  <cp:lastModifiedBy>Admin</cp:lastModifiedBy>
  <cp:lastPrinted>2014-12-30T08:24:00Z</cp:lastPrinted>
  <dcterms:modified xsi:type="dcterms:W3CDTF">2014-12-30T04:24:00Z</dcterms:modified>
  <cp:revision>27</cp:revision>
  <dc:subject/>
  <dc:title/>
</cp:coreProperties>
</file>