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6.11. 2013                          № 11                         х. Михайлов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цифры «25 856,8» заменить цифрами «26 185,6»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30 510,4» заменить цифрами «31 035,4»;</w:t>
      </w:r>
    </w:p>
    <w:p>
      <w:pPr>
        <w:pStyle w:val="TextBodyIndent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4 цифры «3 333,3» заменить цифрами «3 406,3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4 653,6» заменить цифрами «4 849,8»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9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1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5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11-26T15:44:00Z</cp:lastPrinted>
  <dcterms:modified xsi:type="dcterms:W3CDTF">2013-12-17T11:57:00Z</dcterms:modified>
  <cp:revision>182</cp:revision>
  <dc:subject/>
  <dc:title>ПРОЕКТ</dc:title>
</cp:coreProperties>
</file>