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96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к решению Собрания депутатов Михайловского сельского поселения от 27.03.2013  № 161  «О внесении изменений в решение Собрания депутатов Михайловского  сельского поселения от 26.12.2012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154 «О бюджете Михайловского сельского поселения Красносулинского  района на 2013 год и плановый период 2014 и 2015 годов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Михайл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сельского поселения  от 26.12.2012 № 154 «</w:t>
      </w:r>
      <w:r>
        <w:rPr>
          <w:color w:val="000000"/>
          <w:sz w:val="20"/>
          <w:szCs w:val="20"/>
        </w:rPr>
        <w:t xml:space="preserve">О бюджет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хайло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3 год и на плановый период 2014 и 201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ы распределения  доходов в бюджет поселения на 2013 год и плановый период 2014 и 2015 годов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5:00Z</dcterms:created>
  <dc:creator>Грибанова</dc:creator>
  <dc:description/>
  <cp:keywords/>
  <dc:language>en-US</dc:language>
  <cp:lastModifiedBy>Администрация</cp:lastModifiedBy>
  <cp:lastPrinted>2013-02-25T08:26:00Z</cp:lastPrinted>
  <dcterms:modified xsi:type="dcterms:W3CDTF">2013-03-29T05:26:00Z</dcterms:modified>
  <cp:revision>90</cp:revision>
  <dc:subject/>
  <dc:title>Приложение ___</dc:title>
</cp:coreProperties>
</file>