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2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609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>к решению Собрания депутатов Михайл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го поселения от 27.03.2013  № 161  «О внесении изменений в решение Собрания депутатов Михайл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го поселения от 26.12.2012 № 15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бюджете Михайловского сель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60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йона на 2013 год и плановый период 2014 и 2015 годов»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6.12.2012  № 154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3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4 и 2015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3-02-25T08:27:00Z</cp:lastPrinted>
  <dcterms:modified xsi:type="dcterms:W3CDTF">2013-03-29T07:25:00Z</dcterms:modified>
  <cp:revision>98</cp:revision>
  <dc:subject/>
  <dc:title>Приложение № 4    </dc:title>
</cp:coreProperties>
</file>