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>КРАСНОСУЛИН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МИХАЙ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9.08. 2013                          № 176                         х. Михайловска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 xml:space="preserve">О внесении изменений в решение Собрания депутатов Михайловского сельского поселения от </w:t>
      </w:r>
      <w:r>
        <w:rPr>
          <w:sz w:val="27"/>
          <w:szCs w:val="27"/>
          <w:lang w:val="ru-RU"/>
        </w:rPr>
        <w:t>26.12.2012 №154 «</w:t>
      </w:r>
      <w:r>
        <w:rPr>
          <w:sz w:val="27"/>
          <w:szCs w:val="27"/>
        </w:rPr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ельского поселения от 26.12.2012 № 154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О бюджете Михайловского сельского поселения Красносулин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цифры «13 083,8» заменить цифрами «25 856,8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2 цифры «15 251,9» заменить цифрами «30 020,1»;</w:t>
      </w:r>
    </w:p>
    <w:p>
      <w:pPr>
        <w:pStyle w:val="TextBodyIndent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4 цифры «3 333,4» заменить цифрами «3 333,3»;</w:t>
      </w:r>
    </w:p>
    <w:p>
      <w:pPr>
        <w:pStyle w:val="TextBodyIndent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одпункте 6 цифры «2 168,1» заменить цифрами «4 163,3»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9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1 изложить в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5 изложить в редакции согласно приложению №5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.О. Главы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Л.В.Левш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397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3-08-27T08:56:00Z</cp:lastPrinted>
  <dcterms:modified xsi:type="dcterms:W3CDTF">2013-09-05T05:16:00Z</dcterms:modified>
  <cp:revision>171</cp:revision>
  <dc:subject/>
  <dc:title>ПРОЕКТ</dc:title>
</cp:coreProperties>
</file>