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4</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30.06.2014 № 34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899,9</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899,9</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69,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2</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194,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391,2</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7-02T08:33:00Z</dcterms:modified>
  <cp:revision>77</cp:revision>
  <dc:subject/>
  <dc:title>Приложение №4</dc:title>
</cp:coreProperties>
</file>