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74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tbl>
            <w:tblPr>
              <w:tblW w:w="1355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554"/>
            </w:tblGrid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420" w:leader="none"/>
                    </w:tabs>
                    <w:snapToGrid w:val="false"/>
                    <w:ind w:left="-250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250" w:firstLine="142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брания депутатов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ind w:left="-244" w:hanging="142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поселения от 27.08.2014 № 35 «О внесении изменений в решение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брания депутатов Михайловского сельского поселения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25.12.2013 №15 «О бюджете Михайловского сельского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селения Красносулинского  района на 2014 год 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355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на плановый период 2015 и 2016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920" w:leader="none"/>
              </w:tabs>
              <w:ind w:right="-927" w:hanging="0"/>
              <w:jc w:val="right"/>
              <w:rPr/>
            </w:pPr>
            <w:r>
              <w:rPr/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13 № 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8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и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4-02-25T10:54:00Z</cp:lastPrinted>
  <dcterms:modified xsi:type="dcterms:W3CDTF">2014-09-01T07:08:00Z</dcterms:modified>
  <cp:revision>102</cp:revision>
  <dc:subject/>
  <dc:title>Приложение № 4    </dc:title>
</cp:coreProperties>
</file>