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3</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30.10.2014 № 42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371,7</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4 148,5</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847,6</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847,6</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024,8</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90,5</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3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488,9</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8,9</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24,5</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8,5</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080,6</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820,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1</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1</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7,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429,8</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429,8</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8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90,1</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4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10-03T11:06:00Z</cp:lastPrinted>
  <dcterms:modified xsi:type="dcterms:W3CDTF">2014-11-06T05:39:00Z</dcterms:modified>
  <cp:revision>120</cp:revision>
  <dc:subject/>
  <dc:title>Приложение №4</dc:title>
</cp:coreProperties>
</file>