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595"/>
        <w:gridCol w:w="74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4" w:type="dxa"/>
            <w:gridSpan w:val="3"/>
            <w:tcBorders>
              <w:bottom w:val="single" w:sz="4" w:space="0" w:color="000000"/>
            </w:tcBorders>
          </w:tcPr>
          <w:tbl>
            <w:tblPr>
              <w:tblW w:w="13554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3554"/>
            </w:tblGrid>
            <w:tr>
              <w:trPr>
                <w:trHeight w:val="268" w:hRule="atLeast"/>
              </w:trPr>
              <w:tc>
                <w:tcPr>
                  <w:tcW w:w="13554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№ 4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35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420" w:leader="none"/>
                    </w:tabs>
                    <w:snapToGrid w:val="false"/>
                    <w:ind w:left="-250" w:firstLine="142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250" w:firstLine="142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 решению Собрания депутатов Михайловского сельского 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3554" w:type="dxa"/>
                  <w:tcBorders/>
                </w:tcPr>
                <w:p>
                  <w:pPr>
                    <w:pStyle w:val="Normal"/>
                    <w:ind w:left="-244" w:hanging="142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поселения от 25.02.2014 № 22 «О внесении изменений в решение 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3554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обрания депутатов Михайловского сельского поселения 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3554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 25.12.2013 №15 «О бюджете Михайловского сельского 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3554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селения Красносулинского  района на 2014 год 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3554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 на плановый период 2015 и 2016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920" w:leader="none"/>
              </w:tabs>
              <w:ind w:right="-927" w:hanging="0"/>
              <w:jc w:val="right"/>
              <w:rPr/>
            </w:pPr>
            <w:r>
              <w:rPr/>
            </w:r>
          </w:p>
          <w:p>
            <w:pPr>
              <w:pStyle w:val="Heading1"/>
              <w:ind w:left="5812" w:hanging="0"/>
              <w:jc w:val="right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риложение № 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 xml:space="preserve">к решению Собрания депутатов Михайловского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 xml:space="preserve">сельского поселения от 25.12.2013 № 15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«О бюджете Михайловского сельского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</w:t>
            </w:r>
            <w:r>
              <w:rPr>
                <w:color w:val="000000"/>
              </w:rPr>
              <w:t xml:space="preserve">поселения Красносулинского района на 2014 год и 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bCs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 xml:space="preserve">плановый период 2015 и 2016 годов»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Михайловское сельское поселение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Михайловского сельского поселения  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4000 11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1 05075 10 0000 12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8050 10 0000 12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1 09045 10 0000 12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1995 10 0000 13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2995 10 0000 13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1050 10 0000 41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2 10 0000 41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2 10 0000 4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3 10 0000 41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50 10 0000 41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50 10 0000 4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4050 10 0000 42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5 02050 10 0000 1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30015 01 0000 140 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37040 10 0000 140 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3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9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999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та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41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4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41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8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basedOn w:val="Style10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48:00Z</dcterms:created>
  <dc:creator>User</dc:creator>
  <dc:description/>
  <cp:keywords/>
  <dc:language>en-US</dc:language>
  <cp:lastModifiedBy>Администрация</cp:lastModifiedBy>
  <cp:lastPrinted>2014-02-25T10:54:00Z</cp:lastPrinted>
  <dcterms:modified xsi:type="dcterms:W3CDTF">2014-02-28T13:47:00Z</dcterms:modified>
  <cp:revision>98</cp:revision>
  <dc:subject/>
  <dc:title>Приложение № 4    </dc:title>
</cp:coreProperties>
</file>