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4</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30.04.2014 № 30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 794,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2 92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92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7</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4</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712,1</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2,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404,2</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4,5</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4,5</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3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90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88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05-07T12:36:00Z</dcterms:modified>
  <cp:revision>72</cp:revision>
  <dc:subject/>
  <dc:title>Приложение №4</dc:title>
</cp:coreProperties>
</file>