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5</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04.06.2014 № 32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449,2</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449,2</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80,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234,5</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6-26T08:17:00Z</dcterms:modified>
  <cp:revision>72</cp:revision>
  <dc:subject/>
  <dc:title>Приложение №4</dc:title>
</cp:coreProperties>
</file>