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24"/>
        <w:gridCol w:w="215"/>
        <w:gridCol w:w="10595"/>
        <w:gridCol w:w="74"/>
      </w:tblGrid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34" w:type="dxa"/>
            <w:gridSpan w:val="3"/>
            <w:tcBorders>
              <w:bottom w:val="single" w:sz="4" w:space="0" w:color="000000"/>
            </w:tcBorders>
          </w:tcPr>
          <w:tbl>
            <w:tblPr>
              <w:tblW w:w="13554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3554"/>
            </w:tblGrid>
            <w:tr>
              <w:trPr>
                <w:trHeight w:val="268" w:hRule="atLeast"/>
              </w:trPr>
              <w:tc>
                <w:tcPr>
                  <w:tcW w:w="13554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иложение № 3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1355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420" w:leader="none"/>
                    </w:tabs>
                    <w:snapToGrid w:val="false"/>
                    <w:ind w:left="-250" w:firstLine="142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250" w:firstLine="142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 решению Собрания депутатов Михайловского сельского 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13554" w:type="dxa"/>
                  <w:tcBorders/>
                </w:tcPr>
                <w:p>
                  <w:pPr>
                    <w:pStyle w:val="Normal"/>
                    <w:ind w:left="-244" w:hanging="142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 xml:space="preserve">поселения от 04.06.2014 № 32 «О внесении изменений в решение 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13554" w:type="dxa"/>
                  <w:tcBorders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обрания депутатов Михайловского сельского поселения 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13554" w:type="dxa"/>
                  <w:tcBorders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т 25.12.2013 №15 «О бюджете Михайловского сельского 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13554" w:type="dxa"/>
                  <w:tcBorders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селения Красносулинского  района на 2014 год 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13554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 на плановый период 2015 и 2016 годов»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920" w:leader="none"/>
              </w:tabs>
              <w:ind w:right="-927" w:hanging="0"/>
              <w:jc w:val="right"/>
              <w:rPr/>
            </w:pPr>
            <w:r>
              <w:rPr/>
            </w:r>
          </w:p>
          <w:p>
            <w:pPr>
              <w:pStyle w:val="Heading1"/>
              <w:ind w:left="5812" w:hanging="0"/>
              <w:jc w:val="right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Приложение № 5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       </w:t>
            </w:r>
            <w:r>
              <w:rPr>
                <w:color w:val="000000"/>
              </w:rPr>
              <w:t xml:space="preserve">к решению Собрания депутатов Михайловского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</w:t>
            </w:r>
            <w:r>
              <w:rPr>
                <w:color w:val="000000"/>
              </w:rPr>
              <w:t xml:space="preserve">сельского поселения от 25.12.2013 № 15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/>
            </w:pPr>
            <w:r>
              <w:rPr>
                <w:color w:val="000000"/>
              </w:rPr>
              <w:t xml:space="preserve">                                            </w:t>
            </w:r>
            <w:r>
              <w:rPr>
                <w:color w:val="000000"/>
              </w:rPr>
              <w:t xml:space="preserve">«О бюджете Михайловского сельского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  </w:t>
            </w:r>
            <w:r>
              <w:rPr>
                <w:color w:val="000000"/>
              </w:rPr>
              <w:t xml:space="preserve">поселения Красносулинского района на 2014 год и на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>
                <w:bCs/>
              </w:rPr>
            </w:pPr>
            <w:r>
              <w:rPr>
                <w:color w:val="000000"/>
              </w:rPr>
              <w:t xml:space="preserve">                                          </w:t>
            </w:r>
            <w:r>
              <w:rPr>
                <w:color w:val="000000"/>
              </w:rPr>
              <w:t xml:space="preserve">плановый период 2015 и 2016 годов» 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Heading4"/>
              <w:jc w:val="right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Heading4"/>
              <w:rPr/>
            </w:pPr>
            <w:r>
              <w:rPr/>
              <w:t>Перечень главных администраторов доходов бюджета поселения –</w:t>
            </w:r>
          </w:p>
          <w:p>
            <w:pPr>
              <w:pStyle w:val="Heading4"/>
              <w:rPr/>
            </w:pPr>
            <w:r>
              <w:rPr/>
              <w:t xml:space="preserve">органов местного самоуправления муниципального образования «Михайловское сельское поселение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д бюджетной классификации Российской Федерации</w:t>
            </w:r>
          </w:p>
        </w:tc>
        <w:tc>
          <w:tcPr>
            <w:tcW w:w="10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главного администратора доходов бюджета поселения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лавного  админи-стратора доходов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ходов бюджета поселения</w:t>
            </w:r>
          </w:p>
        </w:tc>
        <w:tc>
          <w:tcPr>
            <w:tcW w:w="10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5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 Михайловского сельского поселения  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20 01 1000 11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20 01 4000 11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35 10 0000 12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1 05075 10 0000 12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7015 10 0000 12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8050 10 0000 12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1 09045 10 0000 12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3 01995 10 0000 13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3 02995 10 0000 13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1050 10 0000 41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2052 10 0000 41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2052 10 0000 44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2053 10 0000 41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3050 10 0000 41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3050 10 0000 44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4050 10 0000 42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6025 10 0000 43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5 02050 10 0000 14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18050 10 0000 14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1050 10 0000 14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1 10 0000 14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2 10 0000 14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16 30015 01 0000 140 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32000 10 0000 14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16 37040 10 0000 140 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поселений  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50 10 0000 14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1050 10 0000 18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10 0000 151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3 10 0000 151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6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1009 10 0000 151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999 10 0000 151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тации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2041 10 0000 151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2999 10 0000 151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сидии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10 0000 151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10 0000 151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999 10 0000 151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венции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012 10 0000 151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014 10 0000 151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041 10 0000 151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поселений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053 10 0000 151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999 10 0000 151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9054 10 0000 151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7 05030 10 0000 18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8 05000 10 0000 18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18 05010 10 0000 151 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10 10 0000 18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20 10 0000 18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30 10 0000 18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Style10">
    <w:name w:val="Основной шрифт абзаца"/>
    <w:qFormat/>
    <w:rPr/>
  </w:style>
  <w:style w:type="character" w:styleId="9">
    <w:name w:val="Заголовок 9 Знак"/>
    <w:basedOn w:val="Style10"/>
    <w:qFormat/>
    <w:rPr>
      <w:b/>
      <w:bCs/>
      <w:color w:val="0000FF"/>
      <w:sz w:val="28"/>
      <w:szCs w:val="28"/>
      <w:u w:val="single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0:48:00Z</dcterms:created>
  <dc:creator>User</dc:creator>
  <dc:description/>
  <cp:keywords/>
  <dc:language>en-US</dc:language>
  <cp:lastModifiedBy>Администрация</cp:lastModifiedBy>
  <cp:lastPrinted>2014-02-25T10:54:00Z</cp:lastPrinted>
  <dcterms:modified xsi:type="dcterms:W3CDTF">2014-06-16T10:22:00Z</dcterms:modified>
  <cp:revision>100</cp:revision>
  <dc:subject/>
  <dc:title>Приложение № 4    </dc:title>
</cp:coreProperties>
</file>