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Форма 2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тветствие контингента обслуженных МБУК «СДК Михайловского СП» потребителей  параметрам муниципального задания</w:t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721"/>
        <w:gridCol w:w="2822"/>
        <w:gridCol w:w="3362"/>
        <w:gridCol w:w="2555"/>
      </w:tblGrid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униципальное бюджетное учреждение культуры «Сельский Дом культуры Михайловского сельского поселения»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i/>
                <w:sz w:val="28"/>
                <w:szCs w:val="28"/>
              </w:rPr>
              <w:t>отчетный период с «01» января 2013 г. по  «31» марта 2013 г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ингент 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ребителей услуги, 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ный муниципальным задание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(2)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енных потребителей каждой категории из числа 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ных муниципальным заданием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служенных потребителей сверх контингента, установленного муниципальным заданием: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уга населения, проведение различных по форме и тематике мероприятий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и Михайловского сельского поселения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развития народного творчества и самодеятельного искусства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и Михайловского сельского поселения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7:54:00Z</dcterms:created>
  <dc:creator>SamLab.ws</dc:creator>
  <dc:description/>
  <cp:keywords/>
  <dc:language>en-US</dc:language>
  <cp:lastModifiedBy>Администрация</cp:lastModifiedBy>
  <cp:lastPrinted>2013-06-20T16:40:00Z</cp:lastPrinted>
  <dcterms:modified xsi:type="dcterms:W3CDTF">2013-09-07T08:27:00Z</dcterms:modified>
  <cp:revision>24</cp:revision>
  <dc:subject/>
  <dc:title/>
</cp:coreProperties>
</file>