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МСПБ им.А.П.Чехова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34"/>
      </w:tblGrid>
      <w:tr>
        <w:trPr>
          <w:trHeight w:val="275" w:hRule="atLeast"/>
        </w:trPr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четный период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 2014 год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бъем муниципального задания на предоставление услуг  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обслужива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47</w:t>
            </w:r>
            <w:r>
              <w:rPr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дача библиографических справок и фактограф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39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овная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34</w:t>
            </w:r>
            <w:r>
              <w:rPr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Admin</cp:lastModifiedBy>
  <cp:lastPrinted>2014-07-09T13:58:00Z</cp:lastPrinted>
  <dcterms:modified xsi:type="dcterms:W3CDTF">2014-07-09T11:21:00Z</dcterms:modified>
  <cp:revision>33</cp:revision>
  <dc:subject/>
  <dc:title/>
</cp:coreProperties>
</file>