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 xml:space="preserve">Соответствие объема предоставленных МБУК «СДК Михайловского СП»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6"/>
        <w:gridCol w:w="1843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Сельский Дом культуры Михайловского сельского поселения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с «01» января 2014 г. по  «31» марта 2014 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ые форм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123</cp:lastModifiedBy>
  <cp:lastPrinted>2014-04-11T14:38:00Z</cp:lastPrinted>
  <dcterms:modified xsi:type="dcterms:W3CDTF">2014-04-11T10:55:00Z</dcterms:modified>
  <cp:revision>33</cp:revision>
  <dc:subject/>
  <dc:title/>
</cp:coreProperties>
</file>