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3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Соответствие качества предоставленных МБУК МСП «Библиотека им.А.П.Чехова» муниципальных услуг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раметрам муниципального задания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"/>
        <w:gridCol w:w="2199"/>
        <w:gridCol w:w="851"/>
        <w:gridCol w:w="2126"/>
        <w:gridCol w:w="851"/>
        <w:gridCol w:w="2126"/>
        <w:gridCol w:w="992"/>
        <w:gridCol w:w="2268"/>
        <w:gridCol w:w="851"/>
      </w:tblGrid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ое бюджетное учреждение культуры   Михайловского сельского поселения «Библиотека  им.А..П.Чехова»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тчетный период  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 квартал 2013г.</w:t>
            </w:r>
          </w:p>
        </w:tc>
      </w:tr>
      <w:tr>
        <w:trPr/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цедурам, порядку  (регламенту)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:  1.Услуга по библиотечному обслуживанию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Книговыдач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Составление и выдача библиографических и фактографических справо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Организация досуга нас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ие требования к персоналу муниципального бюджетного учреждения культур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комплектованность персонала по штатному расписанию специалистами с высшим и средним специальным образованием, доля специалистов со стажем более трех лет составляет не менее 90% от общей числен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лнота оказания услуги и профессионализм в принятии реш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.Модельный стандарт деятельности публичной библиотеки (новая редакция 22.05.2008), рекомендован письмом МК РФ от 09.12.2002 г. №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тандарт качества предоставления библиотеч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.Государственный стандарт РФ ГОСТ Р ИСО 9001-2001 "Системы менеджмента качества. Требования» (утвержден постановлением Госстандарта РФ от 15.0.8.2001 №333-ст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ациональный стандарт РФ ГОСТ 52113-2003 «Услуги населению. Номенклатура показателей качества» (утвержден Постановлени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Государственный стандарт РФ ГОСТ Р ИСО 9004-2001 "Системы менеджмента качества. Рекомендации по улучшению деятельности" принят постановлением Госстандарта РФ от 15.08.2001  М334-с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Положение об аттестации персонала библиоте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Должностные инструкции работников, оказывающих муниципальную услуг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редства гигиены для уборки помещений, средства защиты от биологических вредителей книжных изда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исчая бумага и бумага для копировальных аппаратов, канцелярские принадлежности, расходные материалы средств оргтехники и вычислительной техники (картриджи, дискеты), расходные материалы для ремонта и регламентного обслуживания используемых технических средств (оборудования), расходные материалы дл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 работ по реставрации единиц хран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.Распоряжение Правительства №923-рот13.07.07«О социальных нормативах и нормах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иказ Министерства культуры и массовых коммуникаций РФ № 32 от 20.02.2008 г.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Модельный стандарт деятельности публичной библиотеки (новая редакция 22.05.2008), рекомендован письмом МК РФ от 09.12.2002 г. №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андарт качества предоставления библиотеч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Государственный стандарт РФ ГОСТ Р ИСО 9001-200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Системы менеджмента качества. Требования» (утвержден постановлением Госстандарта РФ от 15.08.2001 N 333-ст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Национальный стандарт РФ ГОСТ Р 52113-2003 «Услуги населению. Номенклатура показателей качества» (утвержден Постановлением Госстандарта РФ от 28.07.2003 № 253-ст, дата введения 01.07.2004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режиму работы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ачало работы - не ранее 9 час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 менее 6 часов в ден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е менее 6 дней в неделю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е менее 20% времени работы учреждения не должно совпадать с часами рабочего дня основной части насел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один день в месяц отводится на проведение санитарного дн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объему оказываемых муниципаль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одного документа из библиотечного фонда производится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итальном зале — в срок до 5 минут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абонементе - в срок до 5 минут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основного книгохранения - в срок до 20 мину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о временное пользование документа из библиотечного фонда производится в зависимости от спроса на него на срок от 10 до 30 дн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о временное пользование документа из библиотечного фонда в читальном зале производится в течение рабочего дн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25004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28.3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блюд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рмативно-правовых акто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ламентирующих процедуру оказ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уг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.ФЗ «О библиотечном деле» от 29.12.1994 N 78-Ф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ФЗ «О персональных данных» от 27.07.2006 №152-Ф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риказ Министерства культуры и массовых коммуникаций РФ №32 от 20.02.2008 г.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Правила пользования библиотек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Национальный стандарт РФ ГОСТ 52113-2003 «Услуги населению. Номенклатура показателей качества» (утвержден Постановлением 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Государственный стандарт РФ ГОСТ Р ИСО 9001-2001 "Системы менеджмента качества. Требования» (утвержден постановлением Госстандарта РФ от 15.08.2001 №333-ст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Модельный стандарт деятельности публичной библиотеки (новая       редакция 22.05.2008), рекомендован письмом МК РФ от 09.12.2002 г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Стандарт качества предоставл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блиотеч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Устав МБУК МСПБ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.А.П. Чех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оборудованием в соответствии с табелем оснащ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, связанное с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ей процесса, оргтехника, персональный компьютер с выходом в Интерне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25004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28.3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Министерства культуры и массовых коммуникаций РФ № 32 от 20.02.2008 г. «Об утверждении нормативов минимального ресурсн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ациональный стандарт РФ ГОСТ 52113-2003 «Услуги населению. Номенклатура показателей качества» (утвержден Постановлением 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стандарт РФ ГОСТ Р ИСО 9001-2001 "Системы менеджмента качества. Требования» (утвержден постановлением Госстандарта РФ о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8.2001  К333-ст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Модельный стандарт деятельности публичной библиотеки (новая редакция 22.05.2008), рекомендован письмом МК РФ о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.2002 г. № 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тандарт качества предоставления библиотеч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жарная безопас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анитарно-гигиеническая безопас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кологическая безопас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офессиональная пригодность помещения для организации работ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оответствие строительным нормам и правил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щита от внешнего несанкционированного проникновения в зд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25004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28.3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Федеральный закон «О пожарной безопасности» от 21.12.1994 г. № 69-ФЗ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каз Министерства культуры и массовых коммуникаций РФ № 32 от 20.02.2008 г.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СНиП 21-01-97. Система нормативных документов в строительстве. Строительные нормы и правила Российской Федерации. Пожарная безопасность зданий и сооружений. Правила пожарной безопасности для учреждений культуры Российской Федерации (ВППБ 13-01-94), введены в действие приказом Министерства культуры Российской Федерации от 01.И.1994 №736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ациональный стандарт РФ ГОСТ Р 52113-200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слуги населению. Номенклатура показателей качества» (утвержден Постановлением 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.Государственный стандарт РФ ГОСТ Р ИСО 9001-2001 "Системы менеджмента качества. Требования» (утвержден постановлением Госстандарта РФ от 15.08.2001 №333-ст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ГОСТ 7.50-2002 «Консервация документов. Общие требовани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Модельный стандарт деятельности публичной библиотеки (новая редакция 22.05.2008), рекомендован письмом МК РФ от 09.12.2002 г. №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Стандарт качества предоставления библиотечных услу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    +  (соответствует стандарту)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-  (не соответствует стандарту)  В случае несоответствия стандарту в графе указывается отклонение от параметра муниципального задания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4:00Z</dcterms:created>
  <dc:creator>SamLab.ws</dc:creator>
  <dc:description/>
  <cp:keywords/>
  <dc:language>en-US</dc:language>
  <cp:lastModifiedBy>Администрация</cp:lastModifiedBy>
  <cp:lastPrinted>2013-06-24T14:36:00Z</cp:lastPrinted>
  <dcterms:modified xsi:type="dcterms:W3CDTF">2013-09-07T10:17:00Z</dcterms:modified>
  <cp:revision>24</cp:revision>
  <dc:subject/>
  <dc:title/>
</cp:coreProperties>
</file>