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МСПБ им.А.П.Чехова потребителей  параметрам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адания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21"/>
        <w:gridCol w:w="2822"/>
        <w:gridCol w:w="3362"/>
        <w:gridCol w:w="2555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Михайловского сельского поселения «Библиотека им.А.П.Чехов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отчетный  период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квартал  2013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библиотечному  обслуживанию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(посещение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ыдача библиографических 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графических справок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пк</cp:lastModifiedBy>
  <cp:lastPrinted>2013-06-24T14:34:00Z</cp:lastPrinted>
  <dcterms:modified xsi:type="dcterms:W3CDTF">2013-08-21T10:56:00Z</dcterms:modified>
  <cp:revision>26</cp:revision>
  <dc:subject/>
  <dc:title/>
</cp:coreProperties>
</file>