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нормативной и фактической стоимости предоставле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муниципальной услуги МБУК МСПБ им.А.П.Чехов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693"/>
        <w:gridCol w:w="1984"/>
        <w:gridCol w:w="2127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Михайловского сельского поселения «Библиотека им.А.П.Чехова»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четный период </w:t>
            </w: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 квартал 2013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 стоимость услуги  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(3)÷(2)]×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библиотечному обслуживанию населе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вы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4 т.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4</w:t>
            </w:r>
            <w:r>
              <w:rPr>
                <w:sz w:val="28"/>
                <w:szCs w:val="28"/>
              </w:rPr>
              <w:t xml:space="preserve"> т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%</w:t>
            </w:r>
          </w:p>
        </w:tc>
      </w:tr>
      <w:tr>
        <w:trPr>
          <w:trHeight w:val="1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и выдача библиографических и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графических спра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,4 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,3 т.р.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%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1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5:00Z</dcterms:created>
  <dc:creator>SamLab.ws</dc:creator>
  <dc:description/>
  <cp:keywords/>
  <dc:language>en-US</dc:language>
  <cp:lastModifiedBy>User</cp:lastModifiedBy>
  <cp:lastPrinted>2013-06-24T14:41:00Z</cp:lastPrinted>
  <dcterms:modified xsi:type="dcterms:W3CDTF">2013-06-24T11:48:00Z</dcterms:modified>
  <cp:revision>22</cp:revision>
  <dc:subject/>
  <dc:title/>
</cp:coreProperties>
</file>