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МСПБ им.А.П.Чехова потребителей  параметрам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 xml:space="preserve">отчетный  период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  2013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 обслуживанию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(посещение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х справо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9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User</cp:lastModifiedBy>
  <cp:lastPrinted>2013-06-24T14:34:00Z</cp:lastPrinted>
  <dcterms:modified xsi:type="dcterms:W3CDTF">2013-06-24T11:35:00Z</dcterms:modified>
  <cp:revision>24</cp:revision>
  <dc:subject/>
  <dc:title/>
</cp:coreProperties>
</file>