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Соответствие качества предоставленных МБУК МСП «Библиотека им.А.П.Чехова» муниципальных усл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"/>
        <w:gridCol w:w="2199"/>
        <w:gridCol w:w="851"/>
        <w:gridCol w:w="2126"/>
        <w:gridCol w:w="851"/>
        <w:gridCol w:w="2126"/>
        <w:gridCol w:w="992"/>
        <w:gridCol w:w="2268"/>
        <w:gridCol w:w="851"/>
      </w:tblGrid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ое бюджетное учреждение культуры   Михайловского сельского поселения «Библиотека  им.А..П.Чехова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четный период 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квартал 2014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:  1.Услуга по библиотечному обслуживанию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Книговыдач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Составление и выдача библиографических и фактографических справ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Организация досуга на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требования к персоналу муниципального бюджетного учреждения культу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90% от общей числ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в принятии ре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.Государственный стандарт РФ ГОСТ Р ИСО 9001-2001 "Системы менеджмента качества. Требования» (утвержден постановлением Госстандарта РФ от 15.0.8.2001 №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52113-2003 «Услуги населению. Номенклатура показателей качества» (утвержден Постановле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Государственный стандарт РФ ГОСТ Р ИСО 9004-2001 "Системы менеджмента качества. Рекомендации по улучшению деятельности" принят постановлением Госстандарта РФ от 15.08.2001  М334-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Положение об аттестации персонала библиоте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Должностные инструкции работников, оказывающих муниципальную услу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дства гигиены для уборки помещений, средства защиты от биологических вредителей книжных изда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исчая бумага и бумага для копировальных аппаратов, канцелярские принадлежности, расходные материалы средств оргтехники и вычислительной техники (картриджи, дискеты), расходные материалы для ремонта и регламентного обслуживания используемых технических средств (оборудования), расходные материалы д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работ по реставрации единиц хра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Распоряжение Правительства №923-рот13.07.07«О социальных нормативах и нормах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осударственный стандарт РФ ГОСТ Р ИСО 9001-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Системы менеджмента качества. Требования» (утвержден постановлением Госстандарта РФ от 15.08.2001 N 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Национальный стандарт РФ ГОСТ Р 52113-2003 «Услуги населению. Номенклатура показателей качества» (утвержден Постановлением Госстандарта РФ от 28.07.2003 № 253-ст, дата введения 01.07.2004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режиму работ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- не ранее 9 час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менее 6 часов в д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 менее 6 дней в недел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 менее 20% времени работы учреждения не должно совпадать с часами рабочего дня основной части на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дин день в месяц отводится на проведение санитарно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—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-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сновного книгохранения - в срок до 20 мину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10 до 30 дн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о-правовых акто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ламентирующих процедуру оказ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.ФЗ «О библиотечном деле» от 29.12.1994 N 78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ФЗ «О персональных данных» от 27.07.2006 №152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иказ Министерства культуры и массовых коммуникаций РФ №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Правила пользования библиоте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Модельный стандарт деятельности публичной библиотеки (новая       редакция 22.05.2008), рекомендован письмом МК РФ от 09.12.2002 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Стандарт качества предост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Устав МБУК МСПБ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.А.П. Чех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оборудованием в соответствии с табелем осна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связанное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ей процесса, оргтехника, персональный компьютер с выходом в Интерн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культуры и массовых коммуникаций РФ № 32 от 20.02.2008 г. «Об утверждении нормативов минимального ресурс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"Системы менеджмента качества. Требования» (утвержден постановлением Госстандарта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1  К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дельный стандарт деятельности публичной библиотеки (новая редакция 22.05.2008), рекомендован письмом МК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02 г. № 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тандарт качества предоставления библиотеч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нитарно-гигиен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колог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фессиональная пригодность помещения для организации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ответствие строительным нормам и правил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щита от внешнего несанкционированного проникновения в з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деральный закон «О пожарной безопасности» от 21.12.1994 г. № 69-Ф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СНиП 21-01-97. Система нормативных документов в строительстве. Строительные нормы и правила Российской Федерации. Пожарная безопасность зданий и сооружений. Правила пожарной безопасности для учреждений культуры Российской Федерации (ВППБ 13-01-94), введены в действие приказом Министерства культуры Российской Федерации от 01.И.1994 №73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Р 52113-20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.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ГОСТ 7.50-2002 «Консервация документов. Общие требова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Стандарт качества предоставления библиотечных усл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    +  (соответствует стандарту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Admin</cp:lastModifiedBy>
  <cp:lastPrinted>2013-06-24T14:36:00Z</cp:lastPrinted>
  <dcterms:modified xsi:type="dcterms:W3CDTF">2015-01-23T09:29:00Z</dcterms:modified>
  <cp:revision>24</cp:revision>
  <dc:subject/>
  <dc:title/>
</cp:coreProperties>
</file>