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МСПБ им.А.П.Чехова потребителей  параметрам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отчетный  период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  2014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 обслуживанию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(посещение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5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User</cp:lastModifiedBy>
  <cp:lastPrinted>2014-07-09T14:01:00Z</cp:lastPrinted>
  <dcterms:modified xsi:type="dcterms:W3CDTF">2014-07-09T10:01:00Z</dcterms:modified>
  <cp:revision>27</cp:revision>
  <dc:subject/>
  <dc:title/>
</cp:coreProperties>
</file>