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3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оответствие качества предоставленных МБУК «СДК Михайловского СП» муниципальных услуг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араметрам муниципального зад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352"/>
        <w:gridCol w:w="1491"/>
        <w:gridCol w:w="1275"/>
        <w:gridCol w:w="284"/>
        <w:gridCol w:w="1417"/>
        <w:gridCol w:w="1134"/>
        <w:gridCol w:w="255"/>
        <w:gridCol w:w="171"/>
        <w:gridCol w:w="1417"/>
        <w:gridCol w:w="1276"/>
        <w:gridCol w:w="283"/>
        <w:gridCol w:w="142"/>
        <w:gridCol w:w="1843"/>
        <w:gridCol w:w="992"/>
        <w:gridCol w:w="284"/>
      </w:tblGrid>
      <w:tr>
        <w:trPr/>
        <w:tc>
          <w:tcPr>
            <w:tcW w:w="152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униципальное бюджетное учреждение культуры «Сельский Дом культуры Михайловского сельского поселения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тчетный период с «01» апреля 2014г. по  «30» июня 2014г.</w:t>
            </w:r>
          </w:p>
        </w:tc>
      </w:tr>
      <w:tr>
        <w:trPr/>
        <w:tc>
          <w:tcPr>
            <w:tcW w:w="3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ебования к  квалификации (опыту работы) специалиста, оказывающего услугу</w:t>
            </w:r>
          </w:p>
        </w:tc>
        <w:tc>
          <w:tcPr>
            <w:tcW w:w="3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ебования к используемым в процессе оказания услуги материальным ресурсам соответствующей номенклатуры и объема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ебования к процедурам, порядку  (регламенту) оказания услуг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ебования к оборудованию и инструментам, необходимым для оказания услуг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ебования к зданиям и сооружениям, необходимым для оказания услуги, и их содержанию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стандарту*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стандарту*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стандарту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стандарту*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стандарту*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52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услуги:  1.Обеспечение досуга населения, проведение различных по форме и тематике мероприятий.</w:t>
            </w:r>
          </w:p>
        </w:tc>
      </w:tr>
      <w:tr>
        <w:trPr>
          <w:trHeight w:val="3254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Общие требования к персоналу муниципального бюджетного учреждения культур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енный стандарт РФ ГОСТ Р ИСО 9001-2001 «Системы менеджмента качества. Требования» (принят и введен в действие Постановлением Госстандарта РФ от 15.08.2001 № 333-ст с изменениями №1 от 07.07.2003 №239-ст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Укомплектованность персонала по штатному расписанию специалистами с высшим и средним специальным образованием, доля специалистов со стажем более трех лет составляет не менее 40% от общей числен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 Полнота оказания услуги и профессионализм подготовки и проведение мероприят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Приказ Министерства культуры и массовых коммуникаций РФ № 32 от 20.02.2008 «Об утверждении нормативов минимального ресурсного обеспечения услуг сельских учреждений культуры (общедоступных библиотек и культурно-досуговых учреждений)»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Распоряжение правительства РФ от 13.07.2007г. № 923-р «Об изменении социальных нормативов и норм, одобренных распоряжением Правительства РФ от 03.07.1996 № 1063-р»</w:t>
            </w:r>
          </w:p>
          <w:p>
            <w:pPr>
              <w:pStyle w:val="Normal"/>
              <w:spacing w:lineRule="auto" w:line="240" w:before="120" w:after="0"/>
              <w:ind w:left="6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Национальный стандарт РФ ГОСТ Р 52113-2003г «Услуги населению номенклатура показателей качества» (утвержден Постановлением Госстандарта РФ от 28.07.2003г № 253-ст. дата введения 01.07.2004г.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 ФЗ от 30.03.1999г № 52-ФЗ «О санитарно- эпидемиологическом благополучии населения»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</w:tc>
        <w:tc>
          <w:tcPr>
            <w:tcW w:w="2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Приказ Министерства культуры и массовых коммуникаций РФ № 32 от 20.02.2008 «Об утверждении нормативов минимального ресурсного обеспечения услуг сельских учреждений культуры (общедоступных библиотек и культурно -досуговых учреждений)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Закон РФ от 07.02.1992г № 2300-1 «О защите прав потребителей»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Пожарная безопасность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кон РФ № 69-ФЗ от 21.12.1994г «О пожарной безопасности» 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Санитарно- гигиеническая безопасность.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Экологическая безопасность.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Профессиональная пригодность помещения для организации работы.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Соответствие строительным нормам и правила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Защита от внешнего несанкционированного проникновения в здание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</w:tc>
      </w:tr>
      <w:tr>
        <w:trPr>
          <w:trHeight w:val="298" w:hRule="atLeast"/>
        </w:trPr>
        <w:tc>
          <w:tcPr>
            <w:tcW w:w="152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услуги :  2.Обеспечение условий для развития народного творчества и самодеятельного искусств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Общие требования к персоналу муниципального бюджетного учреждения культуры.</w:t>
            </w:r>
          </w:p>
          <w:p>
            <w:pPr>
              <w:pStyle w:val="Normal"/>
              <w:spacing w:lineRule="auto" w:line="240" w:before="0" w:after="0"/>
              <w:ind w:right="-138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енный стандарт РФ ГОСТ Р ИСО 9001-2001 «Системы менеджмента качества. Требования» (принят и введен в действие Постановлением Госстандарта РФ от 15.08.2001 № 333-ст с изменениями №1 от 07.07.2003 №239-ст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Укомплектованность персонала по штатному расписанию специалистами с высшим и средним специальным образованием, доля специалистов со стажем более трех лет составляет не менее 40% от общей числен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 Полнота оказания услуги и профессионализм подготовки и проведение мероприят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Приказ Министерства культуры и массовых коммуникаций РФ № 32 от 20.02.2008 «Об утверждении нормативов минимального ресурсного обеспечения услуг сельских учреждений культуры (общедоступных библиотек и культурно-досуговых учреждений)»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Распоряжение правительства РФ от 13.07.2007г. № 923-р «Об изменении социальных нормативов и норм, одобренных распоряжением Правительства РФ от 03.07.1996 № 1063-р»</w:t>
            </w:r>
          </w:p>
          <w:p>
            <w:pPr>
              <w:pStyle w:val="Normal"/>
              <w:spacing w:lineRule="auto" w:line="240" w:before="120" w:after="0"/>
              <w:ind w:left="6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Национальный стандарт РФ ГОСТ Р 52113-2003г «Услуги населению номенклатура показателей качества» (утвержден Постановлением Госстандарта РФ от 28.07.2003г № 253-ст. дата введения 01.07.2004г.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 ФЗ от 30.03.1999г № 52-ФЗ «О санитарно- эпидемиологическом благополучии населения»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</w:tc>
        <w:tc>
          <w:tcPr>
            <w:tcW w:w="2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Приказ Министерства культуры и массовых коммуникаций РФ № 32 от 20.02.2008 «Об утверждении нормативов минимального ресурсного обеспечения услуг сельских учреждений культуры (общедоступных библиотек и культурно -досуговых учреждений)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Закон РФ от 07.02.1992г № 2300-1 «О защите прав потребителей»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Пожарная безопасность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кон РФ № 69-ФЗ от 21.12.1994г «О пожарной безопасности» 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Санитарно- гигиеническая безопасность.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Экологическая безопасность.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Профессиональная пригодность помещения для организации работы.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Соответствие строительным нормам и правила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Защита от внешнего несанкционированного проникновения в здание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*    +  (соответствует стандарту)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-  (не соответствует стандарту)  В случае несоответствия стандарту в графе указывается отклонение от параметра муниципального задания.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6:54:00Z</dcterms:created>
  <dc:creator>SamLab.ws</dc:creator>
  <dc:description/>
  <cp:keywords/>
  <dc:language>en-US</dc:language>
  <cp:lastModifiedBy>Admin</cp:lastModifiedBy>
  <cp:lastPrinted>2014-07-09T23:02:00Z</cp:lastPrinted>
  <dcterms:modified xsi:type="dcterms:W3CDTF">2015-01-22T04:56:00Z</dcterms:modified>
  <cp:revision>32</cp:revision>
  <dc:subject/>
  <dc:title/>
</cp:coreProperties>
</file>