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апреля 2014г. по  «30» июня  2014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6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Admin</cp:lastModifiedBy>
  <cp:lastPrinted>2014-07-09T23:04:00Z</cp:lastPrinted>
  <dcterms:modified xsi:type="dcterms:W3CDTF">2015-01-22T04:57:00Z</dcterms:modified>
  <cp:revision>30</cp:revision>
  <dc:subject/>
  <dc:title/>
</cp:coreProperties>
</file>