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sz w:val="24"/>
          <w:szCs w:val="24"/>
        </w:rPr>
        <w:t>Форма 2</w:t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ответствие контингента обслуженных МБУК «СДК Михайловского СП» потребителей  параметрам муниципального задания</w:t>
      </w:r>
    </w:p>
    <w:tbl>
      <w:tblPr>
        <w:tblW w:w="15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5721"/>
        <w:gridCol w:w="2822"/>
        <w:gridCol w:w="3362"/>
        <w:gridCol w:w="2555"/>
      </w:tblGrid>
      <w:tr>
        <w:trPr/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униципальное бюджетное учреждение культуры «Сельский Дом культуры Михайловского сельского поселения»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i/>
                <w:sz w:val="28"/>
                <w:szCs w:val="28"/>
              </w:rPr>
              <w:t>отчетный период с «01» апреля 2014г. по  «30» июня  2014г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Calibri"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)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ингент 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требителей услуги, 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ный муниципальным заданием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(2)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служенных потребителей каждой категории из числа 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ных муниципальным заданием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)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служенных потребителей сверх контингента, установленного муниципальным заданием: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уга населения, проведение различных по форме и тематике мероприятий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ели Михайловского сельского поселения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76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ловий для развития народного творчества и самодеятельного искусства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ели Михайловского сельского поселения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6:54:00Z</dcterms:created>
  <dc:creator>SamLab.ws</dc:creator>
  <dc:description/>
  <cp:keywords/>
  <dc:language>en-US</dc:language>
  <cp:lastModifiedBy>Admin</cp:lastModifiedBy>
  <cp:lastPrinted>2014-04-11T14:43:00Z</cp:lastPrinted>
  <dcterms:modified xsi:type="dcterms:W3CDTF">2015-01-22T04:56:00Z</dcterms:modified>
  <cp:revision>32</cp:revision>
  <dc:subject/>
  <dc:title/>
</cp:coreProperties>
</file>