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оответствие объема предоставленных МБУК «СДК Михайловского СП»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1843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с «01» июля  2014 г. по  «30» сентября 2014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123</cp:lastModifiedBy>
  <cp:lastPrinted>2015-01-21T18:03:00Z</cp:lastPrinted>
  <dcterms:modified xsi:type="dcterms:W3CDTF">2015-01-22T13:57:00Z</dcterms:modified>
  <cp:revision>39</cp:revision>
  <dc:subject/>
  <dc:title/>
</cp:coreProperties>
</file>