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онтингента обслуженных МБУК «СДК Михайловского СП» потребителей  параметрам муниципального задания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21"/>
        <w:gridCol w:w="2822"/>
        <w:gridCol w:w="3362"/>
        <w:gridCol w:w="2555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>отчетный период с «01» июля  2014 г. по  «30» сентября 2014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ей услуги,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енных потребителей каждой категории из числа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х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енных потребителей сверх контингента, установленного муниципальным заданием: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123</cp:lastModifiedBy>
  <cp:lastPrinted>2015-01-21T18:01:00Z</cp:lastPrinted>
  <dcterms:modified xsi:type="dcterms:W3CDTF">2015-01-22T13:58:00Z</dcterms:modified>
  <cp:revision>38</cp:revision>
  <dc:subject/>
  <dc:title/>
</cp:coreProperties>
</file>