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июля  2014 г. по  «30» сентября 2014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8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8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123</cp:lastModifiedBy>
  <cp:lastPrinted>2015-01-21T17:59:00Z</cp:lastPrinted>
  <dcterms:modified xsi:type="dcterms:W3CDTF">2015-01-22T14:01:00Z</dcterms:modified>
  <cp:revision>32</cp:revision>
  <dc:subject/>
  <dc:title/>
</cp:coreProperties>
</file>