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седания  комиссии по оценке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УК «СДК Михайловского СП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т 19 октября  2013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сутствовали  члены комисси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чальник сектора экономики и финансов                                                                       ведущий специалист-главный бухгалтер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шали:  директора  МБУК «СДК Михайловского СП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исаренко Е.В.              о  выполнении    муниципального задания за 3 квартал 2013 года.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Постановили: Признать работу МБУК «СДК Михайловского СП» по выполнению муниципального задания за 3 квартал 2013 года выполненной в полном объеме (отчетные документы прилагаются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лены комиссии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чальник сектора экономики и финансов -             Л.В. Левшина                                                                     ведущий специалист-главный бухгалтер -                Е.В. Леонова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екретарь комиссии</w:t>
        <w:tab/>
        <w:t>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ист сектора экономики и финансов -            Г.В. Тарари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46:00Z</dcterms:created>
  <dc:creator>Метод10</dc:creator>
  <dc:description/>
  <cp:keywords/>
  <dc:language>en-US</dc:language>
  <cp:lastModifiedBy>Администрация</cp:lastModifiedBy>
  <cp:lastPrinted>2013-06-20T16:15:00Z</cp:lastPrinted>
  <dcterms:modified xsi:type="dcterms:W3CDTF">2013-11-26T16:24:00Z</dcterms:modified>
  <cp:revision>31</cp:revision>
  <dc:subject/>
  <dc:title/>
</cp:coreProperties>
</file>