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Форма 2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онтингента обслуженных МБУК «СДК Михайловского СП» потребителей  параметрам муниципального задания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21"/>
        <w:gridCol w:w="2822"/>
        <w:gridCol w:w="3362"/>
        <w:gridCol w:w="2555"/>
      </w:tblGrid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>отчетный период с «01» июля 2013г. по  «30» сентября  2013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ей услуги,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муниципальным задание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енных потребителей каждой категории из числа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х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енных потребителей сверх контингента, установленного муниципальным заданием: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Михайловского сельского посел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Михайловского сельского посел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4:00Z</dcterms:created>
  <dc:creator>SamLab.ws</dc:creator>
  <dc:description/>
  <cp:keywords/>
  <dc:language>en-US</dc:language>
  <cp:lastModifiedBy>Администрация</cp:lastModifiedBy>
  <cp:lastPrinted>2013-06-20T16:40:00Z</cp:lastPrinted>
  <dcterms:modified xsi:type="dcterms:W3CDTF">2013-11-26T16:25:00Z</dcterms:modified>
  <cp:revision>26</cp:revision>
  <dc:subject/>
  <dc:title/>
</cp:coreProperties>
</file>