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Форма 4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отношение нормативной и фактической стоимости предоставления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ицы муниципальной услуги МБУК «СДК Михайловского СП»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2693"/>
        <w:gridCol w:w="1984"/>
        <w:gridCol w:w="2127"/>
      </w:tblGrid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ниципальное бюджетное учреждение культуры «Сельский Дом культуры Михайловского сельского поселения» отчетный период с «01» октября 2014г. по  «31» декабря  2014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луги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о-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ая  стоимость услуги   (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ая стоимость услуги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(3)÷(2)]×100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Обеспечение досуга населения, проведение различных по форме и тематике мероприятий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7,2 т.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7,2 т.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народного творчества и самодеятельного искусства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4 т.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4 т.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6:55:00Z</dcterms:created>
  <dc:creator>SamLab.ws</dc:creator>
  <dc:description/>
  <cp:keywords/>
  <dc:language>en-US</dc:language>
  <cp:lastModifiedBy>123</cp:lastModifiedBy>
  <cp:lastPrinted>2015-01-21T17:59:00Z</cp:lastPrinted>
  <dcterms:modified xsi:type="dcterms:W3CDTF">2015-01-21T13:59:00Z</dcterms:modified>
  <cp:revision>30</cp:revision>
  <dc:subject/>
  <dc:title/>
</cp:coreProperties>
</file>