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СДК Михайловского СП» потребителей  параметрам 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отчетный период с «01» октября 2014г. по  «31» декабря  2014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123</cp:lastModifiedBy>
  <cp:lastPrinted>2015-01-21T18:01:00Z</cp:lastPrinted>
  <dcterms:modified xsi:type="dcterms:W3CDTF">2015-01-21T14:04:00Z</dcterms:modified>
  <cp:revision>36</cp:revision>
  <dc:subject/>
  <dc:title/>
</cp:coreProperties>
</file>